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5 декабря 2012 г.)</w:t>
      </w:r>
    </w:p>
    <w:p>
      <w:pPr>
        <w:pStyle w:val="TextBodyIndent"/>
        <w:spacing w:before="0" w:after="0"/>
        <w:ind w:left="-360" w:right="0" w:hanging="0"/>
        <w:jc w:val="center"/>
        <w:rPr/>
      </w:pPr>
      <w:r>
        <w:rPr>
          <w:b/>
          <w:sz w:val="28"/>
          <w:szCs w:val="28"/>
        </w:rPr>
        <w:t>10 класс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304"/>
        <w:gridCol w:w="596"/>
        <w:gridCol w:w="124"/>
        <w:gridCol w:w="780"/>
      </w:tblGrid>
      <w:tr>
        <w:trPr>
          <w:trHeight w:val="2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1. К основным элементам механизма правового регулирования относя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форма пр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законность и правопоря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нормы права, акты применения норм права, правоотно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функции пра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  принципы прав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2.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Право законодательной инициативы при приняти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федеральных законов не принадлеж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eastAsia="ru-RU"/>
              </w:rPr>
              <w:t>депутатам Государственной Ду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eastAsia="ru-RU"/>
              </w:rPr>
              <w:t>Генеральному прокурору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eastAsia="ru-RU"/>
              </w:rPr>
              <w:t>Совету Федерац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eastAsia="ru-RU"/>
              </w:rPr>
              <w:t>судье Конституционного Суд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Назовите первый печатный кодекс России?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ебник 1497г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ебник1550г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глав 1551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Соборное Уложение 1649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язательному нотариальному удостоверению подлежат следующие сдел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договор об отчуждении доли в уставном капитале ОО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завещ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оговор купли-продажи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доверенность в порядке передовер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u w:val="single"/>
              </w:rPr>
              <w:t>5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Какую теорию права развивали Л. Дюги, С. Муромцев, Е. Эрл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eastAsia="ru-RU"/>
              </w:rPr>
              <w:t>Естественно-правову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eastAsia="ru-RU"/>
              </w:rPr>
              <w:t>позитивистску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eastAsia="ru-RU"/>
              </w:rPr>
              <w:t>социологическу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eastAsia="ru-RU"/>
              </w:rPr>
              <w:t xml:space="preserve"> нормативистскую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енеральный прокурор Российской Федерации назначается на должность и освобождается от долж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зидент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осударственной Думой по представлению Президент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ветом Федерации по представлению Президент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езидентом Российской Федерации по представлению Совета Федер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7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Что из перечисленного НЕ выступает основанием для отвода судь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color w:val="000000"/>
                <w:sz w:val="28"/>
                <w:szCs w:val="28"/>
              </w:rPr>
              <w:t>судья при предыдущем рассмотрении данного дела участвовал в нем в качестве секретаря судебного заседания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t>судья при предыдущем рассмотрении данного дела участвовал в нем в качестве свиде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</w:t>
            </w:r>
            <w:r>
              <w:rPr>
                <w:color w:val="000000"/>
                <w:sz w:val="28"/>
                <w:szCs w:val="28"/>
              </w:rPr>
              <w:t xml:space="preserve">дья не устраивает потерпевшую сторону в связи с его личными убеждениями и взгляд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color w:val="000000"/>
                <w:sz w:val="28"/>
                <w:szCs w:val="28"/>
              </w:rPr>
              <w:t>судья является родственником или свойственником кого-либо из лиц, участвующих в деле, либо их представителе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8. "Указ об обязанных крестьянах" 1842 г. предусматрив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бязанность крестьян работать на помещика семь дней в неделю;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возможность передачи помещиками крестьянам земли в арендное польз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язанность крестьян работать на помещика только три дня в неделю;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олную отмену крепостного прав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мертная казнь  в СССР была отменена в период:</w:t>
            </w:r>
          </w:p>
          <w:p>
            <w:pPr>
              <w:pStyle w:val="Normal"/>
              <w:ind w:right="174" w:hanging="0"/>
              <w:rPr/>
            </w:pPr>
            <w:r>
              <w:rPr>
                <w:sz w:val="28"/>
                <w:szCs w:val="28"/>
              </w:rPr>
              <w:t xml:space="preserve">А) 1947 – 1950 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964 – 1970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972 – 1977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988 – 1991 г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0. </w:t>
            </w:r>
            <w:r>
              <w:rPr>
                <w:b/>
                <w:bCs/>
                <w:sz w:val="28"/>
                <w:szCs w:val="28"/>
                <w:u w:val="single"/>
              </w:rPr>
              <w:t>Достижение лицом возраста уголовной ответственности наступ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день ро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ноля часов суток дня ро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с полудня суток дня ро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ноля часов следующих за днём рождения сут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sz w:val="28"/>
                <w:szCs w:val="28"/>
                <w:u w:val="single"/>
              </w:rPr>
              <w:t>11. Какие из нижеперечисленных налогов, установленных Налоговым кодексом РФ,  являются косвенны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лог на добычу полезных ископаемых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добавленную стоим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доходы физических ли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2.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Пенсионный фонд РФ, согласно российскому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законодательству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  <w:lang w:eastAsia="ru-RU"/>
              </w:rPr>
              <w:t>Государственным фондом обеспечения стар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  <w:lang w:eastAsia="ru-RU"/>
              </w:rPr>
              <w:t>Государственным внебюджетным фон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  <w:lang w:eastAsia="ru-RU"/>
              </w:rPr>
              <w:t>Целевым бюджетным фондом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  <w:lang w:eastAsia="ru-RU"/>
              </w:rPr>
              <w:t>Негосударственным бюджетным фондо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3.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Какие из приведенных ниже способов защиты права предусмотрены в общих положениях ГК РФ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  <w:lang w:eastAsia="ru-RU"/>
              </w:rPr>
              <w:t>признание пр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  <w:lang w:eastAsia="ru-RU"/>
              </w:rPr>
              <w:t xml:space="preserve"> самозащита права;</w:t>
            </w:r>
            <w:r>
              <w:rPr>
                <w:sz w:val="28"/>
                <w:szCs w:val="28"/>
              </w:rPr>
              <w:br/>
              <w:t xml:space="preserve">В) </w:t>
            </w:r>
            <w:r>
              <w:rPr>
                <w:bCs/>
                <w:sz w:val="28"/>
                <w:szCs w:val="28"/>
                <w:lang w:eastAsia="ru-RU"/>
              </w:rPr>
              <w:t>возмещение убытков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)  </w:t>
            </w:r>
            <w:r>
              <w:rPr>
                <w:bCs/>
                <w:sz w:val="28"/>
                <w:szCs w:val="28"/>
                <w:lang w:eastAsia="ru-RU"/>
              </w:rPr>
              <w:t>самовольное изъятие вещей и ценносте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4.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«Форма государства» включает в себя пон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равовой реж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eastAsia="ru-RU"/>
              </w:rPr>
              <w:t>форма государственного 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eastAsia="ru-RU"/>
              </w:rPr>
              <w:t>форма 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eastAsia="ru-RU"/>
              </w:rPr>
              <w:t>политический режи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5. В соответствии с законодательством РФ по общему правилу срок альтернативной гражданской служб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вен сроку военной службы по призы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,25 раза превышает срок военной службы по призы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,5 раза превышает срок военной службы по призыву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В 1,75 раза превышает срок военной службы по призыв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6. Как называется в Московской области высшее должностное лиц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эр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едседатель прав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убернат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редседатель областной дум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7.Сотрудник полиции не имеет право применять физическую силу или  специальные 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отражения нападения на гражданина или сотрудника пол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пресечения преступлений или административного правонару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ля преодоления противодействия требованиям сотрудника пол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ри пресечении незаконных собраний, митингов ненасильственного характера, которые не нарушают общественный поряд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2ноября 2011г. гражданин Иванов написал расписку, о возврате своему соседу в течение двух недель денежного долга . С какого числ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начинается в соответствие с правилами установленными Гражданским кодексом РФ срок возврата денег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eastAsia="ru-RU"/>
              </w:rPr>
              <w:t>12 ноябр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eastAsia="ru-RU"/>
              </w:rPr>
              <w:t>13 ноябр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0 ноябр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27ноябр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9. Усыновление производится по заявлению лица, желающего усыновить ребен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Органом опеки и попечительства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ом исполнительной власти субъекта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дом в порядке особого произво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удом в порядке заочного производств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20.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Лица, осуществлявшие защиту прав граждан в суде, в дореволюционной России называлис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eastAsia="ru-RU"/>
              </w:rPr>
              <w:t>адвока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eastAsia="ru-RU"/>
              </w:rPr>
              <w:t>стряпч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eastAsia="ru-RU"/>
              </w:rPr>
              <w:t xml:space="preserve"> присяжными поверенны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eastAsia="ru-RU"/>
              </w:rPr>
              <w:t>присяжными заседателя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>21.</w:t>
            </w:r>
            <w:r>
              <w:rPr>
                <w:rFonts w:cs="Times New Roman,Bold" w:ascii="Times New Roman,Bold" w:hAnsi="Times New Roman,Bold"/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Выберете правильный ответ</w:t>
            </w:r>
            <w:r>
              <w:rPr>
                <w:rFonts w:cs="Times New Roman,Bold" w:ascii="Times New Roman,Bold" w:hAnsi="Times New Roman,Bold"/>
                <w:b/>
                <w:bCs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eastAsia="ru-RU"/>
              </w:rPr>
              <w:t xml:space="preserve"> Россия – государство - член Европейского Союз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eastAsia="ru-RU"/>
              </w:rPr>
              <w:t>Россия – государство - член Совета Европы;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eastAsia="ru-RU"/>
              </w:rPr>
              <w:t>Россия входит в Европейское сообщество и в Совет Европы;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Россия – член ВТ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22.Что из перечисленного ниже н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Срыв сроков выполнения планового зад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Задержка поставки оборудования предприятию-смежнику.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  <w:r>
              <w:rPr>
                <w:bCs/>
                <w:sz w:val="28"/>
                <w:szCs w:val="28"/>
              </w:rPr>
              <w:t xml:space="preserve"> Право законодательной инициативы принадлежит Государственной Ду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  <w:r>
              <w:rPr>
                <w:bCs/>
                <w:sz w:val="28"/>
                <w:szCs w:val="28"/>
              </w:rPr>
              <w:t xml:space="preserve"> Гражданин РФ несет военную службу в соответствии с законом субъекта федер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. Президент РФ осуществляет амнист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>. Председатель Совета Федерации по представлению президента избирается Советом Федер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90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Приказ (распоряжение) работодателя о приеме на работу объявляется работнику под расписку в пятидневный срок со дня подписания трудового договор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Работодатель обязан по требованию работника выдать ему заверенную копию приказа (распоряжения) о приеме на работу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bCs/>
                <w:sz w:val="28"/>
                <w:szCs w:val="28"/>
              </w:rPr>
              <w:t xml:space="preserve"> 1) Адвокатская деятельность не является предпринимательством.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Адвокатская деятельность осуществляется на основе соглашения между адвокатом и доверителем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11"/>
      </w:tblGrid>
      <w:tr>
        <w:trPr>
          <w:trHeight w:val="288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>Гражданка РФ Павлова составила и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удостоверила в установленном законом РФ порядке закрытое завещание. После смерти Павловой нотариус в установленном порядке огласил содержание завещания ближайшим родственникам Павловой – ее возможным наследникам. В завещании Павловой было указано, что все принадлежащее ей имущество, в том числе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квартиру, дачный участок с расположенными на нем постройками и автомобиль она завещает трем проживавшим у нее собачкам. Сын и дочь Павловой обратились в суд с иском о признании данного завещания недействительным.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Будут ли удовлетворены исковые требования сына и дочери Павловой?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sz w:val="28"/>
                <w:szCs w:val="28"/>
                <w:lang w:eastAsia="ru-RU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.    В виду недостаточного владения Абу-Заде русским языком, на котором велось судопроизводство, он в период предварительного расследования и в суде пользовался услугами переводчика, и обвинительное заключение вручалось ему на русском и иностранном языках. Между тем Абу-Заде была вручена копия приговора на русском языке.</w:t>
            </w:r>
          </w:p>
          <w:p>
            <w:pPr>
              <w:pStyle w:val="Normal"/>
              <w:ind w:left="1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вляется ли это основанием для отмены судебного приговора? </w:t>
            </w:r>
          </w:p>
          <w:p>
            <w:pPr>
              <w:pStyle w:val="Normal"/>
              <w:ind w:left="1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 обоснуйт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1. </w:t>
            </w:r>
            <w:r>
              <w:rPr>
                <w:bCs/>
                <w:sz w:val="28"/>
                <w:szCs w:val="28"/>
                <w:lang w:eastAsia="ru-RU"/>
              </w:rPr>
              <w:t>В целях борьбы с вредителями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сельскохозяйственных культур гражданин Хромов хранил раствор ядохимиката в хозяйственном шкафу у себя на даче, в бутылке из-под водки, на которой маркером написал «ЯД». Его сосед, гражданин Булкин, ночью проник в дачный дом с целью кражи. Чтобы не привлекать к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себе внимания, свет он не включал. Обнаружив бутылку, он сделал из нее глоток и скончалс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длежит ли гражданин Хромов уголовной ответственност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 xml:space="preserve">В июне 2010 года гражданину Андрееву собственнику дома расположенном на земельном участке на берегу реки Нерль, администрацией сельского поселения было сообщено, что в связи с необходимостью в строительстве моста, его участок будет выкуплен государством. При этом уже в апреле 2011 года необходимо начать строительство этого моста.  Собственнику дома обещают выплаты в размере рыночной стоимости земли и всех построе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ушены ли  права собственника и, если да, то какие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20"/>
      </w:tblGrid>
      <w:tr>
        <w:trPr>
          <w:trHeight w:val="303" w:hRule="atLeast"/>
        </w:trPr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</w:tc>
      </w:tr>
      <w:tr>
        <w:trPr>
          <w:trHeight w:val="7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97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. </w:t>
            </w:r>
            <w:r>
              <w:rPr>
                <w:sz w:val="28"/>
                <w:szCs w:val="28"/>
              </w:rPr>
              <w:t>Каждый вправе в соответствии с ________ ________ Российской Федерации обращаться в ______ ______ по защите прав и свобод человека, если  ________  все имеющиеся ________ средства ______ _______.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.   </w:t>
            </w:r>
            <w:r>
              <w:rPr>
                <w:sz w:val="28"/>
                <w:szCs w:val="28"/>
              </w:rPr>
              <w:t>Если предложение о пересмотре положений глав 1, 2 и 9  Конституции Российской Федерации будет поддержано ____ ____ ____ от общего числа членов Совета Федерации и депутатов Государственной Думы, то в соответствии с ______ _______ ______ созывается_________ ________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eastAsia="ru-RU"/>
              </w:rPr>
              <w:t>В соответствии с Конституцией Российс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Федерация 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 и______ сво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6. </w:t>
            </w:r>
            <w:r>
              <w:rPr>
                <w:sz w:val="28"/>
                <w:szCs w:val="28"/>
              </w:rPr>
              <w:t>Нормативным правовым актом, который устанавливает состав, полномочия и организацию деятельности Правительства РФ   является __________</w:t>
            </w:r>
            <w:r>
              <w:rPr/>
              <w:t xml:space="preserve"> _________    ________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3102"/>
      </w:tblGrid>
      <w:tr>
        <w:trPr/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Установить соответстви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оотве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46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ямой способ изложения правовой нормы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сылочный способ изложения правовой нормы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ланкетный способ изложения правовой нормы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 Излагаются не все элементы правовой нормы с указанием текста, где содержатся недостающие свед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 в общей форме называются правила и\или ответственность за их нарушение без обозначения конкретного документа, где содержатся точные данные о них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лагаются все необходимые элементы правов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А. </w:t>
            </w:r>
            <w:r>
              <w:rPr>
                <w:bCs/>
                <w:sz w:val="28"/>
                <w:szCs w:val="28"/>
                <w:lang w:eastAsia="ru-RU"/>
              </w:rPr>
              <w:t>Поклаж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Б. </w:t>
            </w:r>
            <w:r>
              <w:rPr>
                <w:bCs/>
                <w:sz w:val="28"/>
                <w:szCs w:val="28"/>
                <w:lang w:eastAsia="ru-RU"/>
              </w:rPr>
              <w:t>Братчин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В. </w:t>
            </w:r>
            <w:r>
              <w:rPr>
                <w:bCs/>
                <w:sz w:val="28"/>
                <w:szCs w:val="28"/>
                <w:lang w:eastAsia="ru-RU"/>
              </w:rPr>
              <w:t>Головник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острой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</w:t>
            </w:r>
            <w:r>
              <w:rPr>
                <w:bCs/>
                <w:sz w:val="28"/>
                <w:szCs w:val="28"/>
                <w:lang w:eastAsia="ru-RU"/>
              </w:rPr>
              <w:t xml:space="preserve"> Полюдье.</w:t>
            </w:r>
          </w:p>
          <w:p>
            <w:pPr>
              <w:pStyle w:val="Normal"/>
              <w:ind w:firstLine="42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Убийц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Передача вещей на хранение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3. Способ сбора налогов на Руси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4. Прообраз сословного суда горожан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5. Сборник бытовых, нравственно-моральных и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еских правил по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рат наследода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адед наследода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Тетя наследода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пруга наследода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следник 1-ой очереди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следник 2-ой очереди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аследник 3-ей очеред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ледник 4-ой очер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</w:t>
      </w:r>
      <w:r>
        <w:rPr/>
        <w:t xml:space="preserve"> Расшифруй абревиатуры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  <w:lang w:eastAsia="ru-RU"/>
              </w:rPr>
              <w:t>ФС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УСН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  <w:lang w:eastAsia="ru-RU"/>
              </w:rPr>
              <w:t>ТФОМ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VIII</w:t>
      </w:r>
      <w:r>
        <w:rPr>
          <w:b/>
          <w:bCs/>
          <w:color w:val="000000"/>
          <w:sz w:val="28"/>
          <w:szCs w:val="28"/>
          <w:u w:val="single"/>
        </w:rPr>
        <w:t>. Раскройте содержание понятий: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22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10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 </w:t>
            </w:r>
            <w:r>
              <w:rPr>
                <w:bCs/>
                <w:sz w:val="28"/>
                <w:szCs w:val="28"/>
                <w:lang w:eastAsia="ru-RU"/>
              </w:rPr>
              <w:t>Реквизиц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орочное 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Инкорпор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 Отгадай латинские выра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2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42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Helvetica-Bold;Arial Unicode MS" w:cs="Helvetica-Bold;Arial Unicode MS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eastAsia="Helvetica-Bold;Arial Unicode MS" w:cs="Helvetica-Bold;Arial Unicode MS"/>
                <w:sz w:val="28"/>
                <w:szCs w:val="28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steri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og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ori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elvetica-Bold;Arial Unicode MS" w:cs="Helvetica-Bold;Arial Unicode MS"/>
                <w:sz w:val="28"/>
                <w:szCs w:val="28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Applestylespan"/>
                <w:bCs/>
                <w:color w:val="000000"/>
                <w:sz w:val="28"/>
                <w:szCs w:val="28"/>
                <w:lang w:val="en-US"/>
              </w:rPr>
              <w:t>Res</w:t>
            </w:r>
            <w:r>
              <w:rPr>
                <w:rStyle w:val="Applestylesp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bCs/>
                <w:color w:val="000000"/>
                <w:sz w:val="28"/>
                <w:szCs w:val="28"/>
                <w:lang w:val="en-US"/>
              </w:rPr>
              <w:t>derelicti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43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Helvetica-Bold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;Arial" w:hAnsi="Arial Narrow;Arial" w:cs="Arial Narrow;Arial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31:00Z</dcterms:created>
  <dc:creator>Customer</dc:creator>
  <dc:description/>
  <cp:keywords/>
  <dc:language>en-US</dc:language>
  <cp:lastModifiedBy>Лариса</cp:lastModifiedBy>
  <cp:lastPrinted>2012-10-18T16:26:00Z</cp:lastPrinted>
  <dcterms:modified xsi:type="dcterms:W3CDTF">2012-11-06T19:59:00Z</dcterms:modified>
  <cp:revision>22</cp:revision>
  <dc:subject/>
  <dc:title>Министерство образования Московской области</dc:title>
</cp:coreProperties>
</file>